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квітень і 4 місяці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4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99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4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.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.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2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.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37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9.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9.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6.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9.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.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ра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5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80.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.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7.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8.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4.5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2.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.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2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8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8.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7.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6.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10.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.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.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7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7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5.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.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.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0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.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2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7.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8.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3.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8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3.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59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36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68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5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5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12:20:00Z</dcterms:created>
  <dc:creator>user</dc:creator>
  <dc:description/>
  <cp:keywords/>
  <dc:language>en-US</dc:language>
  <cp:lastModifiedBy>Андрей</cp:lastModifiedBy>
  <cp:lastPrinted>2016-08-18T10:42:00Z</cp:lastPrinted>
  <dcterms:modified xsi:type="dcterms:W3CDTF">2020-05-20T06:3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68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